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 Numer Identyfikatora Podatkowego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</w:t>
            </w:r>
            <w:r>
              <w:rPr>
                <w:sz w:val="16"/>
              </w:rPr>
              <w:t>Załącznik Nr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do Uchwały Rady Miejskiej w Jasieniu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Nr  X/80/11 z dnia  20.10.2011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– 1                   INFORMACJA W SPRAWIE PODATKU OD NIERUCHOMOŚC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85"/>
        <w:gridCol w:w="3175"/>
        <w:gridCol w:w="3175"/>
        <w:gridCol w:w="3176"/>
      </w:tblGrid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dstawa prawna:</w:t>
            </w:r>
            <w:r>
              <w:rPr>
                <w:rFonts w:cs="Times New Roman" w:ascii="Times New Roman" w:hAnsi="Times New Roman"/>
                <w:sz w:val="16"/>
              </w:rPr>
              <w:t xml:space="preserve"> Ustawa z dnia 12 stycznia 1991 r. o podatkach i opłatach lokalnych (tekst jednolity Dz.U. z 2010  r. Nr 95 poz.613 ze zm.)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b/>
                <w:sz w:val="16"/>
              </w:rPr>
              <w:t>Składający:</w:t>
            </w:r>
            <w:r>
              <w:rPr>
                <w:sz w:val="16"/>
              </w:rPr>
              <w:t xml:space="preserve">   Formularz przeznaczony dla osób fizycznych będących właścicielami nieruchomości lub obiektów budowlanych, posiadaczami samoistnymi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nieruchomości lub obiektów budowlanych, użytkownikami wieczystymi gruntów, posiadaczami nieruchomości lub ich części albo obiektów budowlan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lub ich części, stanowiących własność Skarbu Państwa lub jednostki samorządu terytorialnego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Termin składania:</w:t>
            </w:r>
            <w:r>
              <w:rPr>
                <w:sz w:val="16"/>
              </w:rPr>
              <w:t xml:space="preserve">  W  terminie 14 dni od zaistnienia okoliczności mających wpływ na powstanie, bądź wygaśnięcie obowiązku podatkowego lub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zaistnienia zdarzenia mającego wpływ na wysokość podatku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Miejsce składania:</w:t>
            </w:r>
            <w:r>
              <w:rPr>
                <w:sz w:val="16"/>
              </w:rPr>
              <w:t xml:space="preserve">  Organ podatkowy  właściwy ze względu na miejsce położenia  przedmiotów opodatkowania.</w:t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 Burmistrz . Miasta Jasień            Adres : ul.XX Lecia 20  68-320 Jasień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 DANE SKŁADAJĄCEGO INFORMACJĘ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.1 DANE IDENTYFIKACYJNE</w:t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4. współposiadacz samoistny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. współużytkownik wieczysty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(np. dzierżawca, najemca)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8. współposiadasz zależny (np. dzierżawca, najemc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</w:t>
            </w:r>
            <w:r>
              <w:rPr>
                <w:b/>
                <w:sz w:val="16"/>
              </w:rPr>
              <w:t>. Miejsce/a (adres/y) położenia przedmiotów opodatkowania/nazwa miejscowości ,kod  pocztowy, ulica ,nr domu , nr lokalu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oraz identyfikator/y działek, budynków, lokali</w:t>
            </w:r>
            <w:r>
              <w:rPr>
                <w:sz w:val="16"/>
              </w:rPr>
              <w:t xml:space="preserve"> ( </w:t>
            </w:r>
            <w:r>
              <w:rPr>
                <w:b/>
                <w:sz w:val="16"/>
              </w:rPr>
              <w:t>Uwaga! Wykazuje się odrębnie dla każdej nieruchomości 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6. Numer/y księgi wieczystej lub zbioru/ów dokumentów oraz nazwa sądu, w którym prowadzona jest księga wieczysta lub zbiór dokumentów     </w:t>
            </w:r>
            <w:r>
              <w:rPr>
                <w:b/>
                <w:sz w:val="16"/>
              </w:rPr>
              <w:t>(Uwaga! Wykazuje się odrębnie dla każdej nieruchomośc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Nazwisko, pierwsze imię, drugie imi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8. Imię ojca, imię matk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Numer PESEL/REG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.Sekcja PKD- Numer                                              11.Opis klasy rodzaju działalności gospodarcz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………………………………</w:t>
            </w:r>
            <w:r>
              <w:rPr>
                <w:b/>
                <w:sz w:val="16"/>
              </w:rPr>
              <w:t xml:space="preserve">.                                       </w:t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2 ADRES ZAMIESZKA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Województw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 Powiat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Ulic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Numer domu / Numer lokalu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Kod pocztow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0. Poczta</w:t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. OKOLICZNOŚCI POWODUJĄCE KONIECZNOŚĆ ZŁOŻENIA INFORMACJI</w:t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1. Okoliczności (zaznaczyć właściwą kratkę)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1. informacja  na dany  rok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 informacj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.81 ustawy-Ordynacja podatkowa- uzasadnienie przyczyny złożenia korekty informacji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26"/>
        <w:gridCol w:w="4551"/>
      </w:tblGrid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z wyjątkiem zwolnionych)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D.1 POWIERZCHNIA GRUNTÓW</w:t>
            </w:r>
            <w:r>
              <w:rPr/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1. związanych z prowadzeniem działalności gospodarczej, bez względu na sposób zakwalifikowania w ewidencji gruntów i budynków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/>
              <w:t xml:space="preserve">. </w:t>
            </w:r>
            <w:r>
              <w:rPr>
                <w:sz w:val="20"/>
              </w:rPr>
              <w:t>pod jeziorami, zajętych na zbiorniki wodne retencyjne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lub elektrowni wodnych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................................................ h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3</w:t>
            </w:r>
            <w:r>
              <w:rPr/>
              <w:t xml:space="preserve">. </w:t>
            </w:r>
            <w:r>
              <w:rPr>
                <w:sz w:val="20"/>
              </w:rPr>
              <w:t>pozostałe grunty, w tym zajęte na prowadzenie odpłatnej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tutowej działalności pożytku publicznego przez organizacje pożytku publicznego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.2 POWIERZCHNIA UŻYTKOWA BUDYNKÓW LUB ICH CZĘŚCI</w:t>
            </w:r>
            <w:r>
              <w:rPr/>
              <w:t xml:space="preserve"> (*)</w:t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mieszkalnych – ogół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.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87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w  tym: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- kondygnacji o wysokości od 1,40 do 2,20 m 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* Do powierzchni użytkowej budynku lub jego części należy zaliczyć powierzchnię mierzoną, po wewnętrznej długości ścian na wszystkich kondygnacjach, z wyjątkiem powierzchni klatek schodowych oraz szybów dźwigowych. Za kondygnację uważa się również garaże podziemne, piwnice, sutereny i poddasza użytkowe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2. związanych z prowadzeniem działalności gospodarczej oraz od budynków mieszkalnych lub ich części  zajętych na prowadzenie działalności gospodarczej ogółem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w  tym: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  <w:t xml:space="preserve">- kondygnacji o wysokości od 1,40 do 2,20 m 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3. zajęte na prowadzenie działalności gospodarczej w zakresie obrotu kwalifikowanym materiałem siewnym ogółem w tym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  <w:t xml:space="preserve">- kondygnacji o wysokości od 1,40 do 2,20 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4. związanych z udzielaniem świadczeń zdrowotnych w rozumieniu przepisów o działalności leczniczej , zajętych przez podmioty udzielające  tych świadczeń - ogółem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w  tym: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  <w:t xml:space="preserve">- kondygnacji o wysokości od 1,40 do 2,20 m 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- kondygnacji o wysokości powyżej 2,20 m 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5.zajęte na prowadzenie dział.w zakresie kultury,kultury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izycznej i sportu, opieki społecznej, przeciwdziałania alkoholizmowi, bezpieczeństwa publicznego i ochrony przeciwpożarowej w tym: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-kondygnacji o wysokości od 1,40do 2,20m 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-kondygnacji o wysokości powyżej 2,20 m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</w:t>
            </w:r>
            <w:r>
              <w:rPr>
                <w:sz w:val="20"/>
              </w:rPr>
              <w:t>..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</w:t>
            </w:r>
            <w:r>
              <w:rPr>
                <w:sz w:val="20"/>
              </w:rPr>
              <w:t>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</w:t>
            </w:r>
            <w:r>
              <w:rPr>
                <w:sz w:val="20"/>
              </w:rPr>
              <w:t>m2</w:t>
            </w:r>
          </w:p>
        </w:tc>
      </w:tr>
      <w:tr>
        <w:trPr>
          <w:trHeight w:val="155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>6. pozostałych ogółem, w tym zajęte na prowadzenie odpłatnej statutowej działalności pożytku publicznego     przez organizacje pożytku publicznego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  tym: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  <w:t xml:space="preserve">- kondygnacji o wysokości od 1,40 do 2,20 m 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>7.Garaży ogółem w tym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2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 m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kondygnacji o wysokości o 1,40 do 2,20 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</w:p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kondygnacji o wysokości powyżej 2,20 m</w:t>
            </w:r>
          </w:p>
        </w:tc>
        <w:tc>
          <w:tcPr>
            <w:tcW w:w="4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………………………………………………</w:t>
            </w:r>
            <w:r>
              <w:rPr>
                <w:sz w:val="20"/>
              </w:rPr>
              <w:t>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</w:t>
            </w:r>
            <w:r>
              <w:rPr>
                <w:sz w:val="20"/>
              </w:rPr>
              <w:t>.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3 BUDOWLE</w:t>
            </w:r>
            <w:r>
              <w:rPr>
                <w:b/>
                <w:sz w:val="20"/>
                <w:szCs w:val="20"/>
              </w:rPr>
              <w:t>-podstawa opodatkowania w zł z dokładnością do 1 zł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 xml:space="preserve">1. Budowle   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/  wartość  określona  na podstawie art.4 ust.1 pkt.3 i ust.3-7 ustawy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o podatkach i opłatach lokalnych /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podać powierzchnię, bądź wartość budowli przedmiotów zwolnionych oraz przepis prawa-z jakiego tytułu występuje zwolnienie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 xml:space="preserve">                                                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Informacja o załącznikach  .Liczba załączników ZN-1/A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. /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34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5. Nazwisk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36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7. Podpis (pieczęć) składającego / osoby reprezentującej składającego</w:t>
            </w:r>
          </w:p>
        </w:tc>
      </w:tr>
      <w:tr>
        <w:trPr/>
        <w:tc>
          <w:tcPr>
            <w:tcW w:w="101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. 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8. Uwagi organ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39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0. Data i podpis przyjmującego formular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5070"/>
      </w:tblGrid>
      <w:tr>
        <w:trPr>
          <w:trHeight w:val="390" w:hRule="atLeast"/>
        </w:trPr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 WSPÓŁWŁAŚCICIELA</w:t>
            </w:r>
          </w:p>
          <w:p>
            <w:pPr>
              <w:pStyle w:val="Normal"/>
              <w:ind w:left="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Nazwisko, pierwsze imię drugie imię</w:t>
            </w:r>
          </w:p>
        </w:tc>
      </w:tr>
      <w:tr>
        <w:trPr>
          <w:trHeight w:val="480" w:hRule="atLeast"/>
        </w:trPr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Imiona rodziców </w:t>
            </w:r>
          </w:p>
        </w:tc>
      </w:tr>
      <w:tr>
        <w:trPr>
          <w:trHeight w:val="4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Numer PESEL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Numer NIP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Adres zamieszk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Kod pocztowy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7.Data wypełnienia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Podpis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DANE WSPÓŁWŁAŚCICIELA</w:t>
      </w:r>
    </w:p>
    <w:tbl>
      <w:tblPr>
        <w:tblW w:w="10245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5085"/>
      </w:tblGrid>
      <w:tr>
        <w:trPr>
          <w:trHeight w:val="240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Nazwisko, pierwsze imię, drugie imię</w:t>
            </w:r>
          </w:p>
          <w:p>
            <w:pPr>
              <w:pStyle w:val="Normal"/>
              <w:ind w:left="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Imiona rodziców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Numer PESE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/>
            </w:pPr>
            <w:r>
              <w:rPr>
                <w:b/>
                <w:sz w:val="20"/>
                <w:szCs w:val="20"/>
              </w:rPr>
              <w:t>4. Numer 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Adres zamieszk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Kod pocztowy</w:t>
            </w:r>
          </w:p>
        </w:tc>
      </w:tr>
      <w:tr>
        <w:trPr>
          <w:trHeight w:val="34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Data wypełnienia</w:t>
            </w:r>
          </w:p>
          <w:p>
            <w:pPr>
              <w:pStyle w:val="Normal"/>
              <w:ind w:left="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Podpis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16"/>
          <w:szCs w:val="16"/>
        </w:rPr>
        <w:t>UWAGA: w przypadku posiadania więcej niż jednej nieruchomości należy wypełnić załącznik   ZN-1/A / jeden załącznik dla jednej nieruchomości/.</w:t>
      </w:r>
    </w:p>
    <w:sectPr>
      <w:type w:val="nextPage"/>
      <w:pgSz w:w="11906" w:h="16838"/>
      <w:pgMar w:left="1021" w:right="851" w:gutter="0" w:header="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7:58:00Z</dcterms:created>
  <dc:creator>Sławomir Presnarowicz</dc:creator>
  <dc:description/>
  <cp:keywords/>
  <dc:language>en-US</dc:language>
  <cp:lastModifiedBy>Podatki_D_R</cp:lastModifiedBy>
  <cp:lastPrinted>2008-10-24T11:34:00Z</cp:lastPrinted>
  <dcterms:modified xsi:type="dcterms:W3CDTF">2011-12-06T13:15:00Z</dcterms:modified>
  <cp:revision>49</cp:revision>
  <dc:subject/>
  <dc:title>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1</vt:lpwstr>
  </property>
</Properties>
</file>