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Helvetica Narrow;Arial Narrow" w:ascii="Helvetica Narrow;Arial Narrow" w:hAnsi="Helvetica Narrow;Arial Narrow"/>
          <w:b/>
        </w:rPr>
        <w:t xml:space="preserve">Załącznik nr 2 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</w:rPr>
      </w:pPr>
      <w:r>
        <w:rPr>
          <w:rFonts w:cs="Helvetica Narrow;Arial Narrow" w:ascii="Helvetica Narrow;Arial Narrow" w:hAnsi="Helvetica Narrow;Arial Narrow"/>
          <w:b/>
        </w:rPr>
        <w:t>WYKAZ URZĄDZEŃ I SPRZĘTU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kern w:val="2"/>
        </w:rPr>
      </w:pPr>
      <w:r>
        <w:rPr>
          <w:rFonts w:cs="Helvetica Narrow;Arial Narrow" w:ascii="Helvetica Narrow;Arial Narrow" w:hAnsi="Helvetica Narrow;Arial Narrow"/>
          <w:b/>
          <w:kern w:val="2"/>
        </w:rPr>
        <w:t xml:space="preserve">POMIESZCZEŃ STOŁÓWKI W SZKOLE PODSTAWOWEJ IM. Henryka  Sienkiewicza  w Jasieniu 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kern w:val="2"/>
        </w:rPr>
      </w:pPr>
      <w:r>
        <w:rPr>
          <w:rFonts w:cs="Helvetica Narrow;Arial Narrow" w:ascii="Helvetica Narrow;Arial Narrow" w:hAnsi="Helvetica Narrow;Arial Narrow"/>
          <w:b/>
          <w:kern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013"/>
        <w:gridCol w:w="3242"/>
        <w:gridCol w:w="1577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b/>
                <w:kern w:val="2"/>
              </w:rPr>
              <w:t>Lp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b/>
                <w:kern w:val="2"/>
              </w:rPr>
              <w:t>Nazwa pomieszczeni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b/>
                <w:kern w:val="2"/>
              </w:rPr>
              <w:t>Nazwa sprzętu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b/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b/>
                <w:kern w:val="2"/>
              </w:rPr>
              <w:t>ilość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iuro magazynek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iurk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rzesł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rega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uchni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asen jednokomoro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ocioł warzel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omplet mebli kuchennyc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rzesł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rzesło tapicerow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uchnia gazow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Naświetlacz do ja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atelnia elektryczna mał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atelnia elektryczna duż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iekarnik elektrycz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Robot JULI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tół ze stali nierdzewn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tolik kuchen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zafka kuchenn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zatkownica z zestawem tarc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 xml:space="preserve">Taboret gazowy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3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zlewozmywa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uchnia ciąg komunikacyjny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gaśnic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Łazienka suszarni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Magazyn piwnic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rega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6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Magazyn materiałów sprzątających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rega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umywal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7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Magazyn z lodówkam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Lodówka AMIC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zafa chłodnicz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zamrażar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Magazyn ziemniaków(piwnica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rega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Magazyn odpadków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0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ralni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eastAsia="Helvetica Narrow;Arial Narrow" w:cs="Helvetica Narrow;Arial Narrow" w:ascii="Helvetica Narrow;Arial Narrow" w:hAnsi="Helvetica Narrow;Arial Narrow"/>
                <w:kern w:val="2"/>
              </w:rPr>
              <w:t xml:space="preserve">                           </w:t>
            </w:r>
            <w:r>
              <w:rPr>
                <w:rFonts w:cs="Helvetica Narrow;Arial Narrow" w:ascii="Helvetica Narrow;Arial Narrow" w:hAnsi="Helvetica Narrow;Arial Narrow"/>
                <w:kern w:val="2"/>
              </w:rPr>
              <w:t xml:space="preserve">-            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umywal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1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rzygotowalnia mięs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ase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ojler GALLE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Lodówka AMIC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ień do mięs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tół ze stali nierdzewn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Wilk do mięs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2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rzygotowalnia warzywn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ase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3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ojl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Obieraczka do ziemniakó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eparator obierzy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tół metalo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zlewozmywa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3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zatni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Krzesła tapicerow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Zestaw szafe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3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4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WC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Bojler elektryczny mał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muszl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umywal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5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zmywalni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Podstawa pod zmywark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tół kuchenny drewnia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zafki stoją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Szafki wiszą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Umywalka i młynek koloidaln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Zlewozmywak trzykomoro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 xml:space="preserve">Zmywark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arrow;Arial Narrow" w:hAnsi="Helvetica Narrow;Arial Narrow" w:cs="Helvetica Narrow;Arial Narrow"/>
                <w:kern w:val="2"/>
              </w:rPr>
            </w:pPr>
            <w:r>
              <w:rPr>
                <w:rFonts w:cs="Helvetica Narrow;Arial Narrow" w:ascii="Helvetica Narrow;Arial Narrow" w:hAnsi="Helvetica Narrow;Arial Narrow"/>
                <w:kern w:val="2"/>
              </w:rPr>
              <w:t>1</w:t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kern w:val="2"/>
        </w:rPr>
      </w:pPr>
      <w:r>
        <w:rPr>
          <w:rFonts w:cs="Helvetica Narrow;Arial Narrow" w:ascii="Helvetica Narrow;Arial Narrow" w:hAnsi="Helvetica Narrow;Arial Narrow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arrow">
    <w:altName w:val="Arial Narrow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10:00Z</dcterms:created>
  <dc:creator>Sekretarz</dc:creator>
  <dc:description/>
  <cp:keywords/>
  <dc:language>en-US</dc:language>
  <cp:lastModifiedBy>Sekretarz</cp:lastModifiedBy>
  <cp:lastPrinted>2010-08-31T12:32:00Z</cp:lastPrinted>
  <dcterms:modified xsi:type="dcterms:W3CDTF">2012-07-09T11:10:00Z</dcterms:modified>
  <cp:revision>2</cp:revision>
  <dc:subject/>
  <dc:title>Załącznik nr 2 </dc:title>
</cp:coreProperties>
</file>