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GŁOSZENIE O KONKURSIE OFE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yrektor Szkoły Podstawowej w Jasieniu ogłasza otwarty konkurs ofert na:</w:t>
      </w:r>
    </w:p>
    <w:p>
      <w:pPr>
        <w:pStyle w:val="Normal"/>
        <w:jc w:val="both"/>
        <w:rPr>
          <w:b/>
          <w:b/>
        </w:rPr>
      </w:pPr>
      <w:r>
        <w:rPr>
          <w:b/>
        </w:rPr>
        <w:t>prowadzenie stołówki szkolnej zapewniającej obiady szkolne uczniom szkół podstawowych i gimnazjum wraz z najmem pomieszczeń kuchen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Warunkiem udziału w konkursie jest złożenie oferty zawierającej następujący zakres zadań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rowadzenie stołówki szkolnej zapewniającej obiady szkolne uczniom szkół podstawowych i gimnazjum, obejmujące:</w:t>
      </w:r>
    </w:p>
    <w:p>
      <w:pPr>
        <w:pStyle w:val="Akapitzlist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rowadzenie stołówki w Szkole Podstawowej w Jasieniu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dostarczanie posiłków do innych szkół z terenu Gminy Jasień, tj. Szkoły Podstawowej w Golinie, Szkoły Podstawowej w Wicinie oraz Gimnazjum w Jasieniu, własnym środkiem transportu i na własny koszt, w sposób gwarantujący dostarczanie do ww. szkół świeżych i ciepłych posiłków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zapewnienie śniadań i obiadów w orientacyjnej liczbie:</w:t>
      </w:r>
    </w:p>
    <w:p>
      <w:pPr>
        <w:pStyle w:val="Normal"/>
        <w:ind w:left="180" w:firstLine="528"/>
        <w:jc w:val="both"/>
        <w:rPr/>
      </w:pPr>
      <w:r>
        <w:rPr/>
        <w:t xml:space="preserve">a) Szkoła Podstawowa w Jasieniu: </w:t>
      </w:r>
    </w:p>
    <w:p>
      <w:pPr>
        <w:pStyle w:val="Normal"/>
        <w:ind w:firstLine="708"/>
        <w:jc w:val="both"/>
        <w:rPr/>
      </w:pPr>
      <w:r>
        <w:rPr/>
        <w:t>- śniadania - 28,</w:t>
      </w:r>
    </w:p>
    <w:p>
      <w:pPr>
        <w:pStyle w:val="Normal"/>
        <w:ind w:firstLine="708"/>
        <w:jc w:val="both"/>
        <w:rPr/>
      </w:pPr>
      <w:r>
        <w:rPr/>
        <w:t>- obiady jednodaniowe - 116,</w:t>
      </w:r>
    </w:p>
    <w:p>
      <w:pPr>
        <w:pStyle w:val="Normal"/>
        <w:ind w:firstLine="708"/>
        <w:jc w:val="both"/>
        <w:rPr/>
      </w:pPr>
      <w:r>
        <w:rPr/>
        <w:t>b) Szkoła Podstawowa w Golinie:</w:t>
      </w:r>
    </w:p>
    <w:p>
      <w:pPr>
        <w:pStyle w:val="Normal"/>
        <w:ind w:firstLine="708"/>
        <w:jc w:val="both"/>
        <w:rPr/>
      </w:pPr>
      <w:r>
        <w:rPr/>
        <w:t>- śniadania - 26,</w:t>
      </w:r>
    </w:p>
    <w:p>
      <w:pPr>
        <w:pStyle w:val="Normal"/>
        <w:ind w:firstLine="708"/>
        <w:jc w:val="both"/>
        <w:rPr/>
      </w:pPr>
      <w:r>
        <w:rPr/>
        <w:t>- obiady jednodaniowe - 43,</w:t>
      </w:r>
    </w:p>
    <w:p>
      <w:pPr>
        <w:pStyle w:val="Normal"/>
        <w:ind w:firstLine="708"/>
        <w:jc w:val="both"/>
        <w:rPr/>
      </w:pPr>
      <w:r>
        <w:rPr/>
        <w:t>c) Szkoła Podstawowa w Wicinie:</w:t>
      </w:r>
    </w:p>
    <w:p>
      <w:pPr>
        <w:pStyle w:val="Normal"/>
        <w:ind w:firstLine="708"/>
        <w:jc w:val="both"/>
        <w:rPr/>
      </w:pPr>
      <w:r>
        <w:rPr/>
        <w:t>- śniadania - 90,</w:t>
      </w:r>
    </w:p>
    <w:p>
      <w:pPr>
        <w:pStyle w:val="Normal"/>
        <w:ind w:firstLine="708"/>
        <w:jc w:val="both"/>
        <w:rPr/>
      </w:pPr>
      <w:r>
        <w:rPr/>
        <w:t>- obiady jednodaniowe - 100,</w:t>
      </w:r>
    </w:p>
    <w:p>
      <w:pPr>
        <w:pStyle w:val="Normal"/>
        <w:ind w:firstLine="708"/>
        <w:jc w:val="both"/>
        <w:rPr/>
      </w:pPr>
      <w:r>
        <w:rPr/>
        <w:t>d) Gimnazjum w Jasieniu:</w:t>
      </w:r>
    </w:p>
    <w:p>
      <w:pPr>
        <w:pStyle w:val="Normal"/>
        <w:ind w:firstLine="708"/>
        <w:jc w:val="both"/>
        <w:rPr/>
      </w:pPr>
      <w:r>
        <w:rPr/>
        <w:t>- obiady jednodaniowe - 7.</w:t>
      </w:r>
    </w:p>
    <w:p>
      <w:pPr>
        <w:pStyle w:val="Normal"/>
        <w:jc w:val="both"/>
        <w:rPr/>
      </w:pPr>
      <w:r>
        <w:rPr/>
        <w:t>Powyższa liczba posiłków jest orientacyjna i może ulec zmianie, powodując zwiększenie lub zmniejszenie liczby posiłk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arakterystyka śniadań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erbata lub kawa zbożowa /z możliwością dolewek/,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śniadanie urozmaicone w nabiał, wędliny i warzywa /możliwość dokładek/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Charakterystyka obiadów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ednodan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 x w tygodniu zupa, 4 x w tygodniu drugie danie z surówką oraz kompo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żliwość dokładek w zakresie zupy i surówki oraz dolewki do kompo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dukcja posiłków ze świeżych surowców bez stosowania półproduktów lub wyrobów gotowych.</w:t>
      </w:r>
    </w:p>
    <w:p>
      <w:pPr>
        <w:pStyle w:val="Normal"/>
        <w:numPr>
          <w:ilvl w:val="0"/>
          <w:numId w:val="1"/>
        </w:numPr>
        <w:ind w:left="240" w:hanging="360"/>
        <w:jc w:val="both"/>
        <w:rPr/>
      </w:pPr>
      <w:r>
        <w:rPr/>
        <w:t>Oferent zobowiązany jest zapewnić jadłospis, obejmujący tydzień kalendarzowy, wywieszając go w poszczególnych szkołach, nie później niż na pięć dni nauki szkolnej przed rozpoczęciem tygodnia, którego jadłospis dotyczy.</w:t>
      </w:r>
    </w:p>
    <w:p>
      <w:pPr>
        <w:pStyle w:val="Normal"/>
        <w:numPr>
          <w:ilvl w:val="0"/>
          <w:numId w:val="1"/>
        </w:numPr>
        <w:ind w:left="240" w:hanging="360"/>
        <w:jc w:val="both"/>
        <w:rPr/>
      </w:pPr>
      <w:r>
        <w:rPr/>
        <w:t>Posiłki muszą spełniać normy żywieniowe dla odpowiedniej grupy wiekowej (gramatura i kaloryczność odpowiednia dla dzieci w wieku 6-16 lat), zgodnie z zaleceniami Sanepidu i przepisami dotyczącymi produkcji żywności.</w:t>
      </w:r>
    </w:p>
    <w:p>
      <w:pPr>
        <w:pStyle w:val="Normal"/>
        <w:numPr>
          <w:ilvl w:val="0"/>
          <w:numId w:val="1"/>
        </w:numPr>
        <w:ind w:left="240" w:hanging="360"/>
        <w:jc w:val="both"/>
        <w:rPr/>
      </w:pPr>
      <w:r>
        <w:rPr/>
        <w:t>Cena posiłku winna uwzględniać obsługę przy wydawaniu posiłków, sprzątanie oraz koszty dowozu posiłku.</w:t>
      </w:r>
    </w:p>
    <w:p>
      <w:pPr>
        <w:pStyle w:val="Normal"/>
        <w:numPr>
          <w:ilvl w:val="0"/>
          <w:numId w:val="1"/>
        </w:numPr>
        <w:ind w:left="240" w:hanging="360"/>
        <w:jc w:val="both"/>
        <w:rPr/>
      </w:pPr>
      <w:r>
        <w:rPr/>
        <w:t xml:space="preserve">Cena posiłku nie może przekroczyć następujących kwot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śniadanie - 1,50 zł. brutt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biad jednodaniowy - 4,50 zł. brutt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erent zapewnia żywienie uczniów od poniedziałku do piątku, w dni nauki szkolnej. Godziny wydawania posiłków zostaną ustalone w uzgodnieniu z dyrektorami poszczególnych szkół. Posiłki powinny być przygotowywane zgodnie z normami żywieniowymi stosowanym w zbiorowym żywieniu dzieci i młodzież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najem pomieszczeń kuchenny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jem pomieszczeń kuchennych obejmuje wynajem pomieszczenia bloku żywieniowego w Szkole Podstawowej w Jasieniu, zwanego dalej stołówką szkolną, na które składają się pomieszczenia kuchenne i magazynowe, o łącznej powierzchni 163,60 m</w:t>
      </w:r>
      <w:r>
        <w:rPr>
          <w:vertAlign w:val="superscript"/>
        </w:rPr>
        <w:t>2</w:t>
      </w:r>
      <w:r>
        <w:rPr/>
        <w:t>. Załącznik nr 1 do niniejszego ogłoszenia zawiera zestawienie pomieszczeń stołówki szkoln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ent ponosi koszty napraw i remontów stołówki szkolnej, z wyłączeniem awarii instalacji będących częścią budynku, w którym stołówka szkolna się znajduj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ent uprawniony jest do sprzedaży obiadów uczniom (w tym obiady dotowane przez MGOPS), pracownikom oraz innym osobo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ent ponosi odpowiedzialność materialną za wyrządzone szkody związane z niewłaściwym użytkowaniem stołówki szkoln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owiązek doposażenia stołówki szkolnej w niezbędnym do prowadzenia działalności gastronomicznej zakresie obciąża Oferenta, który zobowiązuje się dokonać doposażenia na własny koszt, zaś po zakończeniu najmu przywrócić stołówkę szkolną do stanu zgodnego ze stanem istniejącym w chwili zawarcia umowy najm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ent uprawniony jest do korzystania z urządzeń będących własnością Wynajmującego, a znajdujących się w stołówce szkolnej, pod warunkiem wykorzystywania ich zgodnie z przeznaczeniem, instrukcjami obsługi i przepisami BHP. Załącznik nr 2 do niniejszego ogłoszenia zawiera wykaz urządzeń i sprzętu pomieszczeń stołówki szkoln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azie uszkodzenia, zniszczenia lub utraty urządzeń, o których mowa w pkt 6 w czasie trwania umowy najmu, Oferent zobowiązany jest do zastąpienia uszkodzonego, zniszczonego lub utraconego urządzenia sprawnym urządzeniem tej samej, lub wyższej klas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ent uprawniony jest do wykorzystywania pomieszczeń stołówki szkolnej zgodnie z ich przeznaczeniem, na cele określone w umowie z Wynajmującym. Wykorzystanie pomieszczeń stołówki szkolnej na inne niż ww. cele wymaga uprzedniej zgody Wynajmującego, wyrażonej na piśmie pod rygorem nieważności. Wynajmujący wyraża zgodę na wykorzystywanie stołówki szkolnej także w okresie ferii letnich i zimow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ent zobowiązany jest do utrzymania czystości w stołówce szkolnej oraz usuwania odpadów związanych z realizacją umowy we własnym zakresie i na własny kosz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ent jest zobowiązany przeprowadzić badania urządzeń gazowych oraz pomiary skuteczności zerowania instalacji i urządzeń elektrycznych, a także ponieść koszty powyższych badań i pomiar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zynsz najmu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Czynsz najmu stołówki szkolnej wynosi miesięcznie </w:t>
      </w:r>
      <w:r>
        <w:rPr>
          <w:b/>
        </w:rPr>
        <w:t>200 zł netto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datkowo Najemca zobowiązany jest do ponoszenia kosztów z tytułu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odatku od nieruchomości, płatnego jednorazowo z góry do 10 stycznia każdego roku według obowiązujących stawek podatku od nieruchomości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użycia energii elektrycznej - wg wskazań licznika (ilość zużytej w kilowatach energii elektrycznej x obowiązująca cena za jeden kilowat)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użycia gazu - wg wskazań licznika(ilość zużytego gazu x obowiązująca cena za jeden 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użycia wody zimnej - wg wskazań licznika (ilość zużytej wody w m</w:t>
      </w:r>
      <w:r>
        <w:rPr>
          <w:vertAlign w:val="superscript"/>
        </w:rPr>
        <w:t>3</w:t>
      </w:r>
      <w:r>
        <w:rPr/>
        <w:t xml:space="preserve"> x obowiązująca cena za jeden m</w:t>
      </w:r>
      <w:r>
        <w:rPr>
          <w:vertAlign w:val="superscript"/>
        </w:rPr>
        <w:t>3</w:t>
      </w:r>
      <w:r>
        <w:rPr/>
        <w:t xml:space="preserve"> wody)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odbioru ścieków - wg ilości zużytej wody w m</w:t>
      </w:r>
      <w:r>
        <w:rPr>
          <w:vertAlign w:val="superscript"/>
        </w:rPr>
        <w:t>3</w:t>
      </w:r>
      <w:r>
        <w:rPr/>
        <w:t xml:space="preserve"> x obowiązująca cena za jeden m</w:t>
      </w:r>
      <w:r>
        <w:rPr>
          <w:vertAlign w:val="superscript"/>
        </w:rPr>
        <w:t>3</w:t>
      </w:r>
      <w:r>
        <w:rPr/>
        <w:t xml:space="preserve"> ścieków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opłat za ogrzewanie w okresie grzewczym – 2% wartości faktury za zużyty przez Wynajmującego gaz,</w:t>
      </w:r>
    </w:p>
    <w:p>
      <w:pPr>
        <w:pStyle w:val="Akapitzlist"/>
        <w:numPr>
          <w:ilvl w:val="1"/>
          <w:numId w:val="9"/>
        </w:numPr>
        <w:jc w:val="both"/>
        <w:rPr/>
      </w:pPr>
      <w:r>
        <w:rPr/>
        <w:t>wywozu nieczystości (we własnym zakresie).</w:t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Okres najmu:</w:t>
      </w:r>
    </w:p>
    <w:p>
      <w:pPr>
        <w:pStyle w:val="Normal"/>
        <w:jc w:val="both"/>
        <w:rPr/>
      </w:pPr>
      <w:r>
        <w:rPr/>
        <w:t>Okres najmu obejmuje okres od dnia podpisania umowy do dnia 30 czerwca 2015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okumenty składające się na ofertę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ta powinna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ostać złożona na piśmie, w zamkniętej kopercie z napisem „</w:t>
      </w:r>
      <w:r>
        <w:rPr>
          <w:b/>
        </w:rPr>
        <w:t>prowadzenie stołówki szkolnej zapewniającej obiady szkolne uczniom szkół podstawowych i gimnazjum wraz z najmem pomieszczeń kuchennych</w:t>
      </w:r>
      <w:r>
        <w:rPr/>
        <w:t>, w miejscu i terminie wskazanym w ogłoszeniu o konkursie ofert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wierać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mię i nazwisko, PESEL oraz adres lub nazwę, siedzibę i NIP oferenta (w przypadku podmiotów prowadzących działalność gospodarczą oferent jest zobowiązany przedstawić zaświadczenie o wpisie do CEDIK lub aktualny wypis z rejestru przedsiębiorców Krajowego Rejestru Sądowego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cisłe określenie przedmiotu ofert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ferowaną cenę określoną kwotowo za jeden posiłek w formie śniada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ferowaną cenę określoną kwotowo za jeden posiłek w formie obiadu jednodaniow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świadczenie oferenta, że nie zalega z uiszczaniem podatków, opłat i składek na ubezpieczenia społeczne lub zdrowotne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, że oferent nie zalega z uiszczeniem podatków lub jakichkolwiek opłat na rzecz Gminy Jasień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, że oferent zapoznał się ze wzorem umowy i nie wnosi do niego zastrzeżeń oraz zobowiązuje się do podpisania umowy w miejscu i terminie wskazanym przez Wynajmując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umenty potwierdzające spełnienie wymagań dodatkowych, tj.:</w:t>
      </w:r>
    </w:p>
    <w:p>
      <w:pPr>
        <w:pStyle w:val="Normal"/>
        <w:ind w:left="900" w:hanging="0"/>
        <w:jc w:val="both"/>
        <w:rPr/>
      </w:pPr>
      <w:r>
        <w:rPr/>
        <w:t>- posiadania co najmniej 3 letniego doświadczenia w prowadzeniu stołówki lub pracy w takiej placówce,</w:t>
      </w:r>
    </w:p>
    <w:p>
      <w:pPr>
        <w:pStyle w:val="Normal"/>
        <w:ind w:left="900" w:hanging="0"/>
        <w:jc w:val="both"/>
        <w:rPr/>
      </w:pPr>
      <w:r>
        <w:rPr/>
        <w:t>- znajomości zasad prawidłowego żywienia zbiorowego poprzez przedstawienie przykładowego jadłospisu na 5 d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tę sporządzeni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ta oraz wszystkie zobowiązania i oświadczenia muszą być podpisane przez osoby upoważnione do reprezentowania ofer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atrywane będą tylko oferty zawierające wszystkie wskazane powyżej dokumenty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Miejsce i termin składania ofert: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fertę należy złożyć w formie pisemnej w zamkniętej kopercie, w Zespole Ekonomiczno-Administracyjnym Szkół w Jasieniu przy ul. XX-lecia 20, III piętro, w terminie do dni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 lipca 2012 r., do godziny 12.00 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Miejsce i termin otwarcia ofer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twarcie ofert nastąpi w dniu 20 lipca 2012 r. o godzinie 12.15 w siedzibie Urzędu Miejskiego w Jasieniu, ul. XX Lecia 20, sala posiedzeń, I piętro.</w:t>
      </w:r>
    </w:p>
    <w:p>
      <w:pPr>
        <w:pStyle w:val="Normal"/>
        <w:jc w:val="both"/>
        <w:rPr/>
      </w:pPr>
      <w:r>
        <w:rPr/>
        <w:t xml:space="preserve">Otwarcie ofert jest jawne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/-/ </w:t>
      </w:r>
      <w:r>
        <w:rPr>
          <w:i/>
        </w:rPr>
        <w:t>Bogusława Puchalsk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Dyrektor Szkoły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/>
        <w:t>- Załącznik nr 1 - Zestawienie pomieszczeń stołówki szkolnej.</w:t>
      </w:r>
    </w:p>
    <w:p>
      <w:pPr>
        <w:pStyle w:val="Normal"/>
        <w:jc w:val="both"/>
        <w:rPr/>
      </w:pPr>
      <w:r>
        <w:rPr/>
        <w:t>- Załącznik nr 2 - Wykaz urządzeń i sprzętu pomieszczeń stołówki.</w:t>
      </w:r>
    </w:p>
    <w:p>
      <w:pPr>
        <w:pStyle w:val="Normal"/>
        <w:jc w:val="both"/>
        <w:rPr/>
      </w:pPr>
      <w:r>
        <w:rPr/>
        <w:t>- Załącznik nr 3 - Wzór umowy.</w:t>
      </w:r>
    </w:p>
    <w:p>
      <w:pPr>
        <w:pStyle w:val="Normal"/>
        <w:jc w:val="both"/>
        <w:rPr/>
      </w:pPr>
      <w:r>
        <w:rPr/>
        <w:t>- Załącznik nr 4 – Formularz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53:00Z</dcterms:created>
  <dc:creator>Sekretarz</dc:creator>
  <dc:description/>
  <cp:keywords/>
  <dc:language>en-US</dc:language>
  <cp:lastModifiedBy>B.J.</cp:lastModifiedBy>
  <cp:lastPrinted>2012-07-06T13:52:00Z</cp:lastPrinted>
  <dcterms:modified xsi:type="dcterms:W3CDTF">2012-07-09T12:09:00Z</dcterms:modified>
  <cp:revision>13</cp:revision>
  <dc:subject/>
  <dc:title/>
</cp:coreProperties>
</file>