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90825</wp:posOffset>
                </wp:positionH>
                <wp:positionV relativeFrom="paragraph">
                  <wp:posOffset>635</wp:posOffset>
                </wp:positionV>
                <wp:extent cx="35585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04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pt;height:55.2pt;mso-wrap-distance-left:7.05pt;mso-wrap-distance-right:7.05pt;mso-wrap-distance-top:0pt;mso-wrap-distance-bottom:0pt;margin-top:0.05pt;mso-position-vertical-relative:text;margin-left:219.75pt;mso-position-horizontal-relative:text">
                <v:fill opacity="0f"/>
                <v:textbox inset="0in,0in,0in,0in">
                  <w:txbxContent>
                    <w:tbl>
                      <w:tblPr>
                        <w:tblW w:w="5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04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56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8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. Identyfikator podatkowy NIP/numer PESEL podatnika (niepotrzebne skreślić  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Załącznik Nr .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do Uchwały Rady Miejskiej w Jasieniu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Nr ............................ z dnia 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b/>
        </w:rPr>
        <w:t xml:space="preserve">        </w:t>
      </w:r>
      <w:r>
        <w:rPr>
          <w:b/>
        </w:rPr>
        <w:t>IR – 1                               INFORMACJA W SPRAWIE PODATKU ROLN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47770</wp:posOffset>
                </wp:positionH>
                <wp:positionV relativeFrom="paragraph">
                  <wp:posOffset>133985</wp:posOffset>
                </wp:positionV>
                <wp:extent cx="297180" cy="350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.6pt;mso-wrap-distance-left:7.05pt;mso-wrap-distance-right:7.05pt;mso-wrap-distance-top:0pt;mso-wrap-distance-bottom:0pt;margin-top:10.55pt;mso-position-vertical-relative:text;margin-left:295.1pt;mso-position-horizontal-relative:page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6"/>
        <w:gridCol w:w="2520"/>
        <w:gridCol w:w="655"/>
        <w:gridCol w:w="3175"/>
        <w:gridCol w:w="2887"/>
      </w:tblGrid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Ustawa z dnia 15 listopada 1984 r. o podatku rolnym (tekst jedn. Dz. U. z  2013 r.poz.1381  ze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sz w:val="16"/>
              </w:rPr>
              <w:t>Miejsce składania:  Organ podatkowy właściwy ze względu na miejsce położenia gruntów.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. Burmistrz   Jasienia     ul.XX Lecia 20       68-320   Jasie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2. współwłaściciel   (prowadzący/ /nieprowadzący gospodarstwo w całości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4.    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7. posiadacz  zależny (np. dzierżawca)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</w:t>
            </w:r>
            <w:r>
              <w:rPr>
                <w:b/>
                <w:sz w:val="16"/>
              </w:rPr>
              <w:t>. Miejsce/a (adres/y) położenia przedmiotów opodatkowania oraz identyfikator/y(numery )  działek (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5. Numer/y księgi wieczystej lub zbioru/ów dokumentów oraz nazwa sądu, w którym prowadzona jest księga wieczysta lub zbiór dokumentów.  /Uwaga ! wykazuje się odrębnie dla każdej nieruchomości /.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. Nazwisko, pierwsze imię, drugie imi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. Numer PESEL/REG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 Województw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Powiat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Ulic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Numer domu / Numer lokalu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Kod pocztowy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Poczta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Okoliczności (zaznaczyć właściwą kratkę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.powstanie obowiązku podatkowego –data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sz w:val="20"/>
              </w:rPr>
              <w:t>.wygaśnięcie o obowiązku podatkowego-data……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. korekta uprzednio złożonej informacji – data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rt.81 ustawy-Ordynacja podatkowa-uzasadnienie przyczyny złożenia korekty informacji</w:t>
            </w:r>
            <w:r>
              <w:rPr>
                <w:sz w:val="16"/>
              </w:rPr>
              <w:t xml:space="preserve"> :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y użytków wynikające z ewidencji gruntów i budynków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a! Wykazujemy z dokładnością do 1 m. kw.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orne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y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Użytki zielon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łąki ,pastwiska :wpisać właściwe)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rolne zabudowane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>IV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pod stawami (Wsr)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</w:rPr>
              <w:t>zarybione łososiem, trocią,głowacicą, palią i pstrągiem,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b/>
                <w:sz w:val="16"/>
              </w:rPr>
              <w:t>grunty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rolne zabudowane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zarybione innymi gatunkami ryb niż w poz. a),grunty pod stawami niezarybionymi, grunty</w:t>
            </w:r>
            <w:r>
              <w:rPr>
                <w:b/>
                <w:sz w:val="16"/>
              </w:rPr>
              <w:t>zadrzewione i zakrzewione na użytkach rolnych oraz grunty pod rowam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wy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24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99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36"/>
        <w:gridCol w:w="4727"/>
      </w:tblGrid>
      <w:tr>
        <w:trPr/>
        <w:tc>
          <w:tcPr>
            <w:tcW w:w="9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 przeze mnie dane są zgodne z prawdą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19. Imię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0. Nazwisko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1. Data wypełnienia (dzień - miesiąc - rok)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2. Podpis (pieczęć) składającego / osoby reprezentującej składającego</w:t>
            </w:r>
          </w:p>
        </w:tc>
      </w:tr>
      <w:tr>
        <w:trPr/>
        <w:tc>
          <w:tcPr>
            <w:tcW w:w="9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3. Uwagi organu podatkowego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4. Identyfikator przyjmującego formularz</w:t>
            </w:r>
          </w:p>
          <w:p>
            <w:pPr>
              <w:pStyle w:val="Normal"/>
              <w:ind w:left="180" w:hanging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sz w:val="16"/>
              </w:rPr>
              <w:t>25. Data i podpis przyjmującego formularz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7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DANE WSPÓŁWŁAŚCICIElA / WSPÓŁMAŁŻON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.Nazwisko, pierwsze imię,drugie imię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Numer PESEL /  lub numer NIP </w:t>
            </w:r>
          </w:p>
        </w:tc>
      </w:tr>
      <w:tr>
        <w:trPr>
          <w:trHeight w:val="454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.Adres zamieszk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Kod poczt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.Data wypełn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34:00Z</dcterms:created>
  <dc:creator>P-2</dc:creator>
  <dc:description/>
  <cp:keywords/>
  <dc:language>en-US</dc:language>
  <cp:lastModifiedBy>Podatki_D_R</cp:lastModifiedBy>
  <cp:lastPrinted>2011-10-17T08:19:00Z</cp:lastPrinted>
  <dcterms:modified xsi:type="dcterms:W3CDTF">2015-12-02T12:13:00Z</dcterms:modified>
  <cp:revision>78</cp:revision>
  <dc:subject/>
  <dc:title>1</dc:title>
</cp:coreProperties>
</file>