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>
          <w:trHeight w:val="5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 Identyfikatora Podatkowego  składającego deklarację ( NIP lub PESEL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 xml:space="preserve">do Uchwały Rady Miejskiej  w Jasieniu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</w:t>
            </w:r>
            <w:r>
              <w:rPr>
                <w:sz w:val="16"/>
              </w:rPr>
              <w:t>Nr  ……………… z dnia 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N – 1                     DEKLARACJA NA PODATEK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610"/>
        <w:gridCol w:w="27"/>
        <w:gridCol w:w="3148"/>
        <w:gridCol w:w="1814"/>
        <w:gridCol w:w="1361"/>
        <w:gridCol w:w="108"/>
        <w:gridCol w:w="1469"/>
        <w:gridCol w:w="1599"/>
        <w:gridCol w:w="14"/>
      </w:tblGrid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Ustawa z dnia 12 stycznia 1991 r. o podatkach i opłatach lokalnych (tekst jednolity: Dz.U.z 2014 r. poz. 849  ze zm.)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Formularz przeznaczony dla osób prawnych, jednostek organizacyjnych oraz spółek nie mających osobowości prawnej będ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jednostkami organizacyjnymi nieposiadającymi osobowości prawnej lub z spółkami nieposiadającymi osobowości prawnej, z wyjątkiem osób tworzących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hanging="1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składania: do 31- stycznia każdego roku podatkowego lub  w terminie 14 dni od zaistnienia okoliczności mających wpływ na powstanie, bądź wygaśnięcie obowiązku podatkowego lub zaistnienia zdarzeń mających wpływ na wysokość podatku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left="126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przedmiotów opodatkowania.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 MIEJSCE SKŁADA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Burmistrz  Jasienia  :  ul.XX Lecia 20     68-320 Jasie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DANE SKŁADAJĄCEGO DEKLARACJĘ </w:t>
            </w:r>
            <w:r>
              <w:rPr>
                <w:sz w:val="20"/>
              </w:rPr>
              <w:t>(niepotrzebne skreślić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będącego osobą fizyczną            ** - dotyczy składającego deklarację będącego osobą fizyczną</w:t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spółka nie mająca osobowości prawnej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zależny (np. dzierżawca, najemca)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sz zależny (np. dzierżawca, najemca)</w:t>
            </w:r>
          </w:p>
        </w:tc>
      </w:tr>
      <w:tr>
        <w:trPr>
          <w:trHeight w:val="153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</w:t>
            </w:r>
            <w:r>
              <w:rPr>
                <w:b/>
                <w:sz w:val="16"/>
              </w:rPr>
              <w:t xml:space="preserve">. Miejsce/a (adres/y) położenia przedmiotów opodatkowania / nazwa miejscowości, kod pocztowy ,ulica , nr domu , nr lokalu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az identyfikator/y  działek ,  budynków ,lokali / (Uwaga! Wykazuje się odrębnie dla każdej nieruchomości 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</w:t>
            </w:r>
            <w:r>
              <w:rPr>
                <w:b/>
                <w:sz w:val="16"/>
              </w:rPr>
              <w:t>. Numer/y księgi wieczystej lub zbioru/ów dokumentów oraz nazwa sądu</w:t>
            </w:r>
            <w:r>
              <w:rPr>
                <w:sz w:val="16"/>
              </w:rPr>
              <w:t xml:space="preserve">, </w:t>
            </w:r>
            <w:r>
              <w:rPr>
                <w:b/>
                <w:sz w:val="16"/>
              </w:rPr>
              <w:t>w którym prowadzona jest księga wieczysta lub zbiór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dokumentów</w:t>
            </w: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>( Uwaga! Wykazuje się odrębnie dla każdej nieruchomości 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8</w:t>
            </w:r>
            <w:r>
              <w:rPr>
                <w:b/>
                <w:sz w:val="16"/>
              </w:rPr>
              <w:t>. Nazwa pełna * / Nazwisko, pierwsze imię, drugie imię**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 Nazwa skrócona* / Pierwsze imię ,drugie imi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b/>
                <w:sz w:val="16"/>
              </w:rPr>
              <w:t>.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1.Sekcja PKD-Numer                                                                         12.Opis klasy rodzaju działalności gospodarcz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 Województwo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8. Numer domu / Numer lokalu</w:t>
            </w:r>
          </w:p>
        </w:tc>
      </w:tr>
      <w:tr>
        <w:trPr>
          <w:trHeight w:val="220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9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0. Kod pocztowy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 Pocz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DEKLARACJI</w:t>
            </w:r>
          </w:p>
        </w:tc>
      </w:tr>
      <w:tr>
        <w:trPr/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deklaracja na dany rok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2. korekta deklaracji rocznej  m-c ………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3. wygaśnięcie obowiązku 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.powstanie obowiązku podatkowego w trakcie roku                       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5. zmiana miejsca zamieszkania lub siedziby</w:t>
            </w:r>
          </w:p>
        </w:tc>
      </w:tr>
      <w:tr>
        <w:trPr>
          <w:trHeight w:val="51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opodatkowani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wka podatku wynikająca z Uchwały R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dnia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nr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podat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zł, g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 POWIERZCHNIA GRUNTÓW </w:t>
            </w:r>
            <w:r>
              <w:rPr>
                <w:sz w:val="20"/>
              </w:rPr>
              <w:t xml:space="preserve">(Uwaga! </w:t>
            </w:r>
            <w:r>
              <w:rPr>
                <w:b/>
                <w:sz w:val="20"/>
              </w:rPr>
              <w:t>Wykazujemy z dokładnością do 1 m kw</w:t>
            </w:r>
            <w:r>
              <w:rPr>
                <w:sz w:val="20"/>
              </w:rPr>
              <w:t>.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1. związanych z prowadzeniem działalności gospodarczej, bez względu na sposób zakwalifikowania w ewidencji gruntów i budynków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</w:tr>
      <w:tr>
        <w:trPr>
          <w:trHeight w:val="73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2. pod  wodami  powierzchniowymi stojącymi  lub wodami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powierzchniowymi  płynącymi jezior i zbiorników sztucznych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 ha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,.......</w:t>
            </w:r>
          </w:p>
        </w:tc>
      </w:tr>
      <w:tr>
        <w:trPr>
          <w:trHeight w:val="98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</w:rPr>
              <w:t>pozostałe grunty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,.......</w:t>
            </w:r>
          </w:p>
        </w:tc>
      </w:tr>
      <w:tr>
        <w:trPr>
          <w:trHeight w:val="25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>4.niezabudowanych objętych obszarem rewitalizacji, o którym mowa w ustawie z dnia 9 października 2015 r.o rewitalizacji (Dz.U z 2015poz.1777.)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.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²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,………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2 POWIERZCHNIA UŻYTKOWA BUDYNKÓW LUB ICH CZĘŚCI (*)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>1. mieszkalnych – ogółe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,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,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kondygnacji o wysokości powyżej 2,20 m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  <w:szCs w:val="20"/>
              </w:rPr>
              <w:t>2. związanych z prowadzeniem działalności gospodarczej oraz od budynków mieszkalnych lub ich części  zajętych na prowadzenie działalności gospodarczej ogółem,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  tym: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trHeight w:val="16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20"/>
              </w:rPr>
              <w:t xml:space="preserve">3. zajęte na prowadzenie działalności gospodarczej w </w:t>
            </w:r>
            <w:r>
              <w:rPr>
                <w:sz w:val="20"/>
                <w:szCs w:val="20"/>
              </w:rPr>
              <w:t>zakresie obrotu kwalifikowanym materiałem siewnym ogółem,w tym: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 . 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</w:t>
            </w:r>
            <w:r>
              <w:rPr>
                <w:sz w:val="18"/>
                <w:szCs w:val="18"/>
              </w:rPr>
              <w:t>..........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>4. związanych z udzielaniem świadczeń zdrowotnych w rozumieniu przepisów o działalności  leczniczej, zajętych przez podmioty  udzielające tych świadczeń  ogółem ;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kondygnacji o wysokości powyżej 2,20 m</w:t>
            </w:r>
          </w:p>
          <w:p>
            <w:pPr>
              <w:pStyle w:val="Normal"/>
              <w:ind w:left="214" w:hanging="21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8"/>
                <w:vertAlign w:val="superscript"/>
              </w:rPr>
            </w:pPr>
            <w:r>
              <w:rPr>
                <w:sz w:val="16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........................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zajete na prowadzenie działalności w zakresie kultury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ultury fizycznej i sportu, opieki społecznej przeciwdziałania alkoholizmowi, bezpieczeństwa publicznego i ochrony przeciwpożarowej w tym: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kondygnacji o wysokości od 1,40 do 2,20 m</w:t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kondygnacji o wysokości powyżej 2,2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,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,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,……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6. pozostałych ogółem, w tym zajęte na prowadzenie odpłatnej statutowej działalności pożytku publicznego przez organizacje pożytku publicznego</w:t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dygnacji o wysokości od 1,40 do 2,20 m </w:t>
            </w:r>
          </w:p>
          <w:p>
            <w:pPr>
              <w:pStyle w:val="Normal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kondygnacji o wysokości powyżej 2,20 m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 </w:t>
            </w:r>
            <w:r>
              <w:rPr>
                <w:sz w:val="20"/>
                <w:szCs w:val="20"/>
              </w:rPr>
              <w:t>.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.........................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,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</w:rPr>
              <w:t>7.garaży w tym: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kondygnacji o wys.1,40 do 2,20 m  </w:t>
            </w:r>
          </w:p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kondygnacji o wysokości powyżej 2,20 m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………… </w:t>
            </w:r>
            <w:r>
              <w:rPr>
                <w:sz w:val="20"/>
              </w:rPr>
              <w:t>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m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.3</w:t>
            </w:r>
            <w:r>
              <w:rPr>
                <w:b/>
              </w:rPr>
              <w:t xml:space="preserve"> BUDOWLE-</w:t>
            </w:r>
            <w:r>
              <w:rPr>
                <w:b/>
                <w:sz w:val="20"/>
                <w:szCs w:val="20"/>
              </w:rPr>
              <w:t>podstawa   opodatkowania w zł z dokładnością do 1 zł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Służące do odprowadzania i oczyszczania ścieków, rurociągów i przewodów sieci rozdzielczej wody, stacje uzdatniania w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ch wartości określonej na podstawie art.4 ust.1 pkt3 i ust.3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y o podatkach i opłatach lokalnych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pozostał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ch wartości określonej na podstawie art.4 ust.1pkt3 i ust.3-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stawy o podatkach i opłatach lokalnych /</w:t>
            </w:r>
            <w:r>
              <w:rPr>
                <w:sz w:val="16"/>
              </w:rPr>
              <w:t xml:space="preserve">  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7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6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,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ma kwot z kol. D </w:t>
            </w:r>
            <w:r>
              <w:rPr>
                <w:b/>
                <w:sz w:val="20"/>
                <w:szCs w:val="20"/>
              </w:rPr>
              <w:t>(należy zaokrąglić do pełnych złotych</w:t>
            </w:r>
            <w:r>
              <w:rPr>
                <w:sz w:val="20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>
          <w:trHeight w:val="1474" w:hRule="atLeast"/>
        </w:trPr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. INFORMACJE O PRZEDMIOTACH ZWOLNIONYCH  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podać powierzchnię, bąd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wartość budowli przedmiotów zwolnionych oraz przepis prawa –z jakiego tytułu występuje zwolnienie /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3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4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5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6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NOTACJE ORGANU PODATKOWEGO</w:t>
            </w:r>
          </w:p>
        </w:tc>
      </w:tr>
      <w:tr>
        <w:trPr>
          <w:trHeight w:val="794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7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6"/>
              </w:rPr>
              <w:t>68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9. Data i podpis przyjmującego formularz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b/>
          <w:sz w:val="16"/>
          <w:szCs w:val="16"/>
        </w:rPr>
        <w:t xml:space="preserve">POUCZENIE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 niewpłacenia w określonych ustawowo terminach kwoty należnego podatku  lub wpłacenia jej w niepełnej wysokości, niniejsza deklaracja stanowi podstawę do wystawienia tytułu wykonawczego, zgodnie z przepisami ustawy z dnia 17 czerwca 1966 r. o postępowaniu egzekucyjnym w administracji (tekst jedn. Dz. U. z 2014 poz.1619 ze zm.).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sz w:val="16"/>
          <w:szCs w:val="16"/>
        </w:rPr>
      </w:pPr>
      <w:r>
        <w:rPr>
          <w:sz w:val="16"/>
          <w:szCs w:val="16"/>
        </w:rPr>
        <w:t>UWAGA!</w:t>
      </w:r>
    </w:p>
    <w:p>
      <w:pPr>
        <w:pStyle w:val="Normal"/>
        <w:tabs>
          <w:tab w:val="clear" w:pos="708"/>
          <w:tab w:val="left" w:pos="7620" w:leader="none"/>
        </w:tabs>
        <w:rPr>
          <w:sz w:val="16"/>
          <w:szCs w:val="16"/>
        </w:rPr>
      </w:pPr>
      <w:r>
        <w:rPr>
          <w:sz w:val="16"/>
          <w:szCs w:val="16"/>
        </w:rPr>
        <w:t>Pod pojęciem nieruchomości rozumie się nieruchomość  o odrębnym miejscu położenia /adresie/ lub odrębnym numerze księgi wieczystej .</w:t>
      </w:r>
    </w:p>
    <w:p>
      <w:pPr>
        <w:pStyle w:val="Normal"/>
        <w:tabs>
          <w:tab w:val="clear" w:pos="708"/>
          <w:tab w:val="left" w:pos="76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9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47:00Z</dcterms:created>
  <dc:creator>Sławomir Presnarowicz</dc:creator>
  <dc:description/>
  <cp:keywords/>
  <dc:language>en-US</dc:language>
  <cp:lastModifiedBy>Podatki_D_R</cp:lastModifiedBy>
  <cp:lastPrinted>2011-11-17T07:55:00Z</cp:lastPrinted>
  <dcterms:modified xsi:type="dcterms:W3CDTF">2015-12-02T12:00:00Z</dcterms:modified>
  <cp:revision>69</cp:revision>
  <dc:subject/>
  <dc:title>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itle">
    <vt:lpwstr>1</vt:lpwstr>
  </property>
</Properties>
</file>