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>Jasień, dnia…………………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mię i nazwisko albo nazwa osoby praw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(siedziba i adres  przedsiębior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rmistrz Jasienia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XX-lecia 20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8-320 Jasie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o wydanie jednorazowego zezwolenia na sprzeda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ojów alkohol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Wnoszę o wydanie jednorazowego zezwolenia na sprzeda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ojów alkoholowych 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czas imprezy 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ganizowanej przez 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erenie ………………..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ul. 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dniu / ach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rzedaż napojów alkoholowych odbywać się będzie w …………………… punktach sprzedaż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 posiadam stałe, opłacone na rok bieżący zezwolenie /a na sprzedaż napojów alkoholowych nr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klepie / lokalu gastronomicznym w ………………………………………… przy ul.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…………………………………………………..</w:t>
      </w:r>
    </w:p>
    <w:p>
      <w:pPr>
        <w:pStyle w:val="Normal"/>
        <w:spacing w:lineRule="auto" w:line="360"/>
        <w:ind w:left="3828" w:firstLine="708"/>
        <w:rPr>
          <w:sz w:val="18"/>
          <w:szCs w:val="18"/>
        </w:rPr>
      </w:pPr>
      <w:r>
        <w:rPr>
          <w:sz w:val="18"/>
          <w:szCs w:val="18"/>
        </w:rPr>
        <w:t>Czytelny podpis(y) przedsiębiorcy(ów) lub pełnomocnika(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39:00Z</dcterms:created>
  <dc:creator>u</dc:creator>
  <dc:description/>
  <cp:keywords/>
  <dc:language>en-US</dc:language>
  <cp:lastModifiedBy>k.drozd</cp:lastModifiedBy>
  <cp:lastPrinted>2013-03-05T12:40:00Z</cp:lastPrinted>
  <dcterms:modified xsi:type="dcterms:W3CDTF">2013-03-13T15:08:00Z</dcterms:modified>
  <cp:revision>3</cp:revision>
  <dc:subject/>
  <dc:title>---------------------------------------------------------                                                                              Lubsko, dnia</dc:title>
</cp:coreProperties>
</file>